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Biología de la Conservación   ULS – IEB -   Octubre 2013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>Dr. Ricardo Rozzi (IEB, UMAG, UNT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222222"/>
              </w:rPr>
              <w:t>17 de octubre de 2013 (completar antes del 8 de noviembre 2013).</w:t>
            </w:r>
          </w:p>
        </w:tc>
      </w:tr>
    </w:tbl>
    <w:p>
      <w:pPr>
        <w:pStyle w:val="Normal"/>
        <w:widowControl w:val="false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Nombre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b/>
          <w:b/>
          <w:color w:val="222222"/>
        </w:rPr>
      </w:pPr>
      <w:r>
        <w:rPr>
          <w:b/>
          <w:color w:val="222222"/>
        </w:rPr>
        <w:t xml:space="preserve">Cuestionario Valores y Ética de la Conservación </w:t>
      </w:r>
    </w:p>
    <w:p>
      <w:pPr>
        <w:pStyle w:val="Normal"/>
        <w:rPr>
          <w:b/>
          <w:b/>
          <w:color w:val="222222"/>
          <w:lang w:val="es-MX"/>
        </w:rPr>
      </w:pPr>
      <w:r>
        <w:rPr>
          <w:b/>
          <w:color w:val="2222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n base al documental </w:t>
      </w:r>
      <w:r>
        <w:rPr>
          <w:b/>
          <w:lang w:val="es-MX"/>
        </w:rPr>
        <w:t>Naturaleza Pájaro – Bosque Nativo</w:t>
      </w:r>
      <w:r>
        <w:rPr>
          <w:lang w:val="es-MX"/>
        </w:rPr>
        <w:t xml:space="preserve"> (</w:t>
      </w:r>
      <w:hyperlink r:id="rId2">
        <w:r>
          <w:rPr>
            <w:rStyle w:val="InternetLink"/>
            <w:lang w:val="es-MX"/>
          </w:rPr>
          <w:t>http://vimeo.com/32567822</w:t>
        </w:r>
      </w:hyperlink>
      <w:r>
        <w:rPr>
          <w:lang w:val="es-MX"/>
        </w:rPr>
        <w:t xml:space="preserve">) dirigido por Olaf Peña Pastene (Museo de Arte Contemporáneo,  Santiago de Chile) entrevistando a Ricardo Rozzi (Programa de Conservación Biocultural Subantártica, UNT-IEB-UMAG), </w:t>
      </w:r>
      <w:r>
        <w:rPr>
          <w:b/>
          <w:lang w:val="es-MX"/>
        </w:rPr>
        <w:t>responda las siguientes cinco pregunta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1 Cómo se define oikos?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2 Cómo se define economía?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3 Cómo se define biodiversidad?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4 Por qué el pájaro carpintero en yagán se llama lana?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5 Los saberes amerindios nos dicen hoy que debemos volver a …………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Complete los siguientes cinco espacios en blanco: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lang w:val="es-MX"/>
        </w:rPr>
        <w:t>6 La gente del campo, los amerindios, los científicos sabemos que la conservación de la biodiversidad nos da agua y otros servicios ecosistémico, y no sólo lo sabemos sino que también lo 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7 La mayoría de los seres humanos tienen una relación afectiva con los árboles, y un cuidado con los árboles; porque nos dan aire, tierra, agua, los elementos básicos. Entonces, un aspecto fundamental para resolver los problemas actuales es identificar causas o problemas súper específicos. Son algunas acciones humanas, de algunas instituciones, de algunas regiones que son problemáticas […]  identificar los problemas y _______________ a [los causantes de] esos problemas es un deber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8 En la tradición cristiana San Francisco de Asís se refiere a estos árboles como los_____________ árboles, al agua como la _______________ agua. Tal vez la locura no es hablar así, la locura es haber dejado de hablar así.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9 Una ética del co-habitar, no es solo una ética del deber ser, sino del _________ plenamen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meo.com/325678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21:00Z</dcterms:created>
  <dc:creator>rozzi</dc:creator>
  <dc:description/>
  <dc:language>en-US</dc:language>
  <cp:lastModifiedBy>Owner</cp:lastModifiedBy>
  <dcterms:modified xsi:type="dcterms:W3CDTF">2013-10-17T02:59:00Z</dcterms:modified>
  <cp:revision>3</cp:revision>
  <dc:subject/>
  <dc:title/>
</cp:coreProperties>
</file>